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65476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602370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585999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589950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