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010946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56193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081902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880197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