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66882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395646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7450023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707867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