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5.4), 34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Macedonian, Norwegian, Persian, Polish, Portugu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n, Russian, Serbian, Slovak, Slovene, Spanish, Swed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at taifex dot com dot tw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0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soft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@taifex.com.tw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@yahoo.com} &amp; 1.5.0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soft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