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6559234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5265591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5262215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8619578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