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309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2757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87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7390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